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4820" w:firstLine="283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АСПОРТ ПРОГРАММЫ </w:t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b w:val="false"/>
          <w:b w:val="false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76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а профилактики рисков причинения вреда (ущерба) охраняемым законом ценностям в сфере регионального государственного контроля (надзора) за приемом на работу инвалидов в пределах установленной квоты на 2025 год (далее – программа профилактики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основания разработк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Федеральный закон от 31.07.2020 № 248-ФЗ </w:t>
              <w:br/>
              <w:t>«О государственном контроле (надзоре) и муниципальном контроле в Российской Федерации»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социальной политики и занятости населения Брянской области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Брянской обла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осуществления контрольно-надзорной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имулирование добросовестного соблюдения</w:t>
            </w:r>
            <w:r>
              <w:rPr>
                <w:sz w:val="28"/>
                <w:szCs w:val="28"/>
              </w:rPr>
              <w:t xml:space="preserve"> обязательных требований в области квотирования рабочих мест, установленных нормативными правовыми актами Российской Федерации и Брянской области, </w:t>
            </w:r>
            <w:r>
              <w:rPr>
                <w:color w:val="000000"/>
                <w:sz w:val="28"/>
                <w:szCs w:val="28"/>
              </w:rPr>
              <w:t>всеми контролируемыми лиц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4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здание условий для доведения обязательных требований до контролируемых лиц, повышение информированности о способах их соблю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контролируемыми лицами установленной квоты для приема на работу инвалидов в полном объем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ижение административной нагрузки на работода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занятости граждан, имеющих инвалидност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4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ие и оценка зависимости видов, форм и интенсивности профилактических мероприятий от особенностей объектов контроля, проведение профилактических мероприятий с учетом данных фактор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квалификации должностных лиц органов исполнительной власти, осуществляющих региональный государственный контроль (надзор) за приемом на работу инвалидов в пределах установленной квоты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одинакового понимания обязательных требований у всех контролируемых лиц при осуществлении регионального государственного контроля (надзора) за приемом на работу инвалидов в пределах установленной квот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крепление системы профилактики нарушений обязательных требований путем активизации профилактической деятельности;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явление и устран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 </w:t>
            </w:r>
          </w:p>
        </w:tc>
      </w:tr>
      <w:tr>
        <w:trPr>
          <w:trHeight w:val="5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spacing w:before="24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нижение рисков причинения вреда охраняемым законом ценностям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доли законопослушных контролируемых лиц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квалифицированной профилактической работы должностных лиц государственного контроля (надзора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прозрачности профилактической деятельности государственного контроля (надзора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ind w:firstLine="2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административной нагрузки на контролируемых лиц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ind w:firstLine="2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правовой грамотности контролируемых лиц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единообразия понимания предмета контроля контролируемыми лиц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отивация контролируемых лиц к добросовестному поведению;</w:t>
            </w:r>
          </w:p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контролируемыми лицами установленной квоты для приема на работу инвалидов в полном объем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дел 1. Анализ текущего состояния осуществления регионального государственного контроля (надзора) за приемом на работу инвалидов в пределах установленной квоты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 Описание текущего развития профилактической деятельности государственного контроля (надзора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 Характеристика проблем, на решение которых направлена программа профилактик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дел 2. Цели и задачи реализации программы профилактик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3. Перечень профилактических мероприятий, сроки (периодичность) их проведен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4. Показатели результативности и эффективности программы профилактик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1.</w:t>
            </w:r>
            <w:r>
              <w:rPr>
                <w:b/>
                <w:color w:val="000000"/>
                <w:sz w:val="28"/>
                <w:szCs w:val="28"/>
              </w:rPr>
              <w:t xml:space="preserve"> Анализ текущего состояния осуществления регионального государственного контроля (надзора) за приемом на работу инвалидов </w:t>
              <w:br/>
              <w:t>в пределах установленной квоты</w:t>
            </w:r>
          </w:p>
        </w:tc>
      </w:tr>
    </w:tbl>
    <w:p>
      <w:pPr>
        <w:pStyle w:val="Normal"/>
        <w:shd w:fill="FFFFFF" w:val="clear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Настоящая программа профилактики предусматривает порядок проведения профилактических мероприятий, направленных на профилактику рисков причинения вреда (ущерба) охраняемым законом ценностям в сфере регионального контроля (надзора) за приемом на работу инвалидов в пределах установленной квоты осуществляемого департаментом социальной политики и занятости населения Брянской области.</w:t>
      </w:r>
    </w:p>
    <w:p>
      <w:pPr>
        <w:pStyle w:val="Normal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. Описание текущего развития профилактической деятельности г</w:t>
      </w:r>
      <w:r>
        <w:rPr>
          <w:b/>
          <w:color w:val="000000"/>
          <w:sz w:val="28"/>
          <w:szCs w:val="28"/>
        </w:rPr>
        <w:t>осударственного контроля (надзора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язательные требования к осуществлению деятельности юридических лиц и индивидуальных предпринимателей в области квотирования рабочих мест для приема на работу инвалидов установлены нормативными </w:t>
      </w:r>
      <w:r>
        <w:rPr>
          <w:sz w:val="28"/>
          <w:szCs w:val="28"/>
        </w:rPr>
        <w:t>правовыми актами Российской Федерации и нормативными правовыми актами субъекта Российской Федерации и обязательны для ис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статье 38 Федерального закона от 12.12.2023 № 565-ФЗ</w:t>
        <w:br/>
        <w:t>«О занятости населения в Российской Федерации» (далее – Закон</w:t>
        <w:br/>
        <w:t>о занятости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ся квота для приема на работу инвалидов работодател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енность работников которых превышает 35 человек, в размере</w:t>
        <w:br/>
        <w:t>от 2 до 4 процентов от среднесписочной численности работн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е квоты для приема обеспечивается в соответствии</w:t>
        <w:br/>
        <w:t>с порядком, установленным Правительством Российской Федер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лучае заключения трудового договора с инвалидом на рабочее место непосредственно у работода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случае заключения трудового договора между инвалидом и иной организацией в соответствии с соглашением о трудоустройстве инвалидов, заключаемым между работодателем, которому установлена квота для приема на работу инвалидов, и иной организац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иных случаях, установленных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коном Брянской области от 26.09.2022 № 69-З «Об установлении квоты для приема на работу инвалидов на территории Брянской области» обязательная квота установлена работодателя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которых численность работников составляет от 36 до 100 человек включительно в размере двух процентов от среднесписочной численности работ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оторых численность работников превышает 100 человек в размере четырех процентов от среднесписочной численности работник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гласно пункту</w:t>
      </w:r>
      <w:r>
        <w:rPr>
          <w:color w:val="000000"/>
          <w:sz w:val="28"/>
          <w:szCs w:val="28"/>
        </w:rPr>
        <w:t xml:space="preserve"> 7 статьи 53 Закона о занятости работодатели обязаны информировать государственную службу занятости ежемесячно не позднее 10  числа месяца, следующего за отчетным о выполнении квоты для приема на работу инвалид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авила представления работодателем сведений и информации,  предусмотренных пунктом 1 статьи 53 Закона о занятости, вместе с «Правилами выполнения работодателем квоты для приема на работу инвалидов» и «Правилами заключения соглашения о трудоустройстве инвалидов» предусмотрены Постановлением Правительства РФ от 30.05.2024 № 709 «О порядке выполнения работодателями квоты для приема на работу инвалидов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ческие мероприятия осуществляются в отношении работодателей, которым установлена квота для приема на работу инвали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личество работодателей региона по состоянию на 01.11.2024, </w:t>
        <w:br/>
        <w:t xml:space="preserve">на которых распространяется законодательство о квотировании рабочих мест для приема на работу инвалидов, 1179 единиц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ее значимыми рисками для охраняемых</w:t>
      </w:r>
      <w:r>
        <w:rPr>
          <w:color w:val="000000"/>
          <w:sz w:val="28"/>
          <w:szCs w:val="28"/>
        </w:rPr>
        <w:t xml:space="preserve"> законом ценностей являю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аз в приеме на работу инвалида в пределах установленной квот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есвоевременное представление информации о выполнении квоты для приема на работу инвалидов, предусмотренной законом, а также представление такой информации в неполном объеме и (или) в искаженном виде, что является нарушением пункта 1 статьи 53 Закона </w:t>
        <w:br/>
        <w:t>о занятости населения и влечет административную ответственность, предусмотренную статьей 19.7 КоАП РФ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формление в установленном порядке работодателем трудовых отношений с инвалидами в рамках исполнения обязанности по трудоустройству инвалидов в соответствии с установленной квотой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 Характеристика проблем, на решение которых направлена программа профилактики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 состоянию на 01.11.2024, согласно представленным работодателями сведениям, в реестре работодателей со среднесписочной численностью работников от 36 человек и более, осуществляющих деятельность на территории Брянской области, содержится 1179 подконтрольных субъектов, в которых установлена квота в </w:t>
      </w:r>
      <w:r>
        <w:rPr>
          <w:rStyle w:val="FontStyle20"/>
          <w:sz w:val="28"/>
          <w:szCs w:val="28"/>
        </w:rPr>
        <w:t xml:space="preserve">количестве </w:t>
      </w:r>
      <w:r>
        <w:rPr>
          <w:sz w:val="28"/>
          <w:szCs w:val="28"/>
        </w:rPr>
        <w:t xml:space="preserve">4224 рабочих места </w:t>
      </w:r>
      <w:r>
        <w:rPr>
          <w:rStyle w:val="FontStyle20"/>
          <w:sz w:val="28"/>
          <w:szCs w:val="28"/>
        </w:rPr>
        <w:t>для приема на работу инвалид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963 организациях работает 4443 инвалида, в том числе 2857 человек на квотируемых местах. Доля квотируемых рабочих мест, занятых инвалидами, составляет 70,29 %.</w:t>
      </w:r>
    </w:p>
    <w:p>
      <w:pPr>
        <w:pStyle w:val="ConsPlusNormal1"/>
        <w:ind w:firstLine="567"/>
        <w:jc w:val="both"/>
        <w:rPr/>
      </w:pPr>
      <w:r>
        <w:rPr>
          <w:sz w:val="28"/>
          <w:szCs w:val="28"/>
        </w:rPr>
        <w:t xml:space="preserve">Незаполненными остаются 1368 квотируемых мест для инвалидов, при этом работодателями заявлена потребность в работниках-инвалидах </w:t>
        <w:br/>
        <w:t xml:space="preserve">на 791 свободное рабочее место в счет квоты для приема на работу инвалидов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2024 году достигнуты показатели результативности и эффективности программы профилактики рисков на 2024 год, а именно выполнены целевые показатели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оля субъектов, в отношении которых проведены профилактические мероприятия, - 18 %, при целевом показателе, установленном программой профилактики на 2024 год - 10 %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оля установленных в счет квоты рабочих мест, на которых трудоустроены инвалиды, в том числе в рамках соглашений </w:t>
        <w:br/>
        <w:t>о трудоустройстве, к общему расчетному числу установленных рабочих мест в счет квоты, - 70,29 %, при целевом показателе, установленном программой профилактики на 2024 год - 63%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постановлением Правительства Российской Федерации от 10.03.2022 № 336 «Об особенностях организации и осуществления государственного контроля (надзора), муниципального контроля» департаментом социальной политики и занятости населения не проводятся плановые контрольные (надзорные) мероприятия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2024 году </w:t>
      </w:r>
      <w:r>
        <w:rPr>
          <w:sz w:val="28"/>
          <w:szCs w:val="28"/>
        </w:rPr>
        <w:t xml:space="preserve">проведено 78 профилактических визитов, из них: 17 в форме профилактической беседы по месту осуществления деятельности объекта контроля и 61 посредством использования видео-конференц-связи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4 году предостережений работодателям о недопустимости нарушений обязательные требований в части непредставления информации, предусмотренной  пунктом 1 статьи 53 Закона Российской Федерации «О занятости населения в Российской Федерации» о представлении ежемесячно информации о созданных или выделенных рабочих местах для трудоустройства инвалидов в соответствии с установленной квотой для приема на работу инвалидов, не было объявлено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о консультирование 136 контролируемых лиц по вопросам соблюдения обязательных требований в рамках государственного контроля (надзора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Мониторинг указанной сферы выявил ряд причин, способствующих совершению нарушений в области квотирования рабочих мест для приема на работу инвалидов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знание законодательства о квотировании рабочих мест для трудоустройства инвалид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азличное толкование содержания обязательны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«некачественных» квотируемых рабочих мест (создание рабочих мест, заведомо не подходящих по условиям труда для трудоустройства большинства инвалидов)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роприятия по проведению регионального государственного контроля (надзора) за приемом на работу инвалидов в пределах установленной квоты призваны способствовать выполнению объектами контроля установленной квоты для приема на работу инвалидов, в том числе увеличению числа квотируемых рабочих мест и увеличению доли квотируемых мест, занятых работниками-инвалидами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2. </w:t>
            </w:r>
            <w:r>
              <w:rPr>
                <w:b/>
                <w:sz w:val="28"/>
                <w:szCs w:val="28"/>
              </w:rPr>
              <w:t xml:space="preserve">Цели и задачи </w:t>
            </w:r>
            <w:r>
              <w:rPr>
                <w:rFonts w:eastAsia="Calibri"/>
                <w:b/>
                <w:sz w:val="28"/>
                <w:szCs w:val="28"/>
              </w:rPr>
              <w:t>реализации Программы профилактики рисков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реализации программы профилактики являю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контролируемыми лицами установленной квоты для приема на работу инвалидов в полном объеме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нижение административной нагрузки на работодате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вышение уровня занятости граждан, имеющих инвалидность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эффективности осуществления контрольно-надзорной деятель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ми реализации программы профилактики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становление и оценка зависимости видов, форм и интенсивности профилактических мероприятий от особенностей объектов контроля, проведение профилактических мероприятий с учетом данных фактор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квалификации должностных, осуществляющих государственный контроль (надзор);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>формирование одинакового понимания обязательных требований у всех контролируемых лиц при осуществлении регионального государственного контроля (надзора) за приемом на работу инвалидов в пределах установленной квоты;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>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явление и устран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/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3. </w:t>
            </w:r>
            <w:r>
              <w:rPr>
                <w:b/>
                <w:color w:val="000000"/>
                <w:sz w:val="28"/>
                <w:szCs w:val="28"/>
              </w:rPr>
              <w:t>Профилактические мероприятия, сроки (периодичность) их проведен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514"/>
        <w:gridCol w:w="6700"/>
        <w:gridCol w:w="2410"/>
        <w:gridCol w:w="2784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bCs/>
                <w:color w:val="010101"/>
                <w:shd w:fill="FFFFFF" w:val="clear"/>
              </w:rPr>
              <w:t>Сведения о мероприят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Ответственный исполнитель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 исполнения</w:t>
            </w:r>
          </w:p>
        </w:tc>
      </w:tr>
      <w:tr>
        <w:trPr>
          <w:trHeight w:val="297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ирование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фициальный сайт департамента социальной политики и занятости населения Брянской области в информационно-телекоммуникационной сети «Интернет»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ыделенный раздел (вкладка, баннер)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текст нормативных правовых актов, регулирующих осуществление контроля (надзора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сведения об изменениях, внесенных в нормативные правовые акты, регулирующие осуществление государственного контроля (надзора), о сроках и порядке их вступления в силу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руководство по соблюдению обязательных требований, разработанных и утвержденных в соответствии </w:t>
              <w:br/>
              <w:t xml:space="preserve">с Федеральным законом от 31 июля 2020 года № 247- ФЗ </w:t>
              <w:br/>
              <w:t>«Об обязательных требованиях в Российской Федерации»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индикаторов риска нарушения обязательных требований, порядок отнесения объектов контроля к категориям риск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еречень объектов контроля, учитываемых в рамках формирования ежегодного плана контрольных (надзорных) мероприятий, с указанием категории риска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граммы профилактики рисков причинения вреда и план проведения плановых контрольных (надзорных) мероприятий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сведений, которые могут запрашиваться у контролируемого лиц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сведения о способах получения консультаций по вопросам соблюдения обязательных требований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дения о порядке досудебного обжалования решений департамента социальной политики и занятости населения Брянской области, действий (бездействия) его должностных лиц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дел программ занятости и трудоустройства инвалидов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/>
              <w:t>группа внутреннего аудит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остоянно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 xml:space="preserve">(поддержание информаци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актуальном состоянии)</w:t>
            </w:r>
          </w:p>
        </w:tc>
      </w:tr>
      <w:tr>
        <w:trPr>
          <w:trHeight w:val="264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клады, содержащие результаты обобщения правоприменительной практики департамента социальной политики и занятости населения Бря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доклады о государственном контроле (надзоре);</w:t>
            </w:r>
          </w:p>
          <w:p>
            <w:pPr>
              <w:pStyle w:val="Normal"/>
              <w:jc w:val="both"/>
              <w:rPr/>
            </w:pPr>
            <w:r>
              <w:rPr/>
              <w:t>иные сведения, предусмотренные нормативными правовыми актами Российской Федерации, нормативными правовыми актами Бря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памятки для работодателей, разработанные с учетом нормативных правовых актов Брянской обла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стная лента:</w:t>
            </w:r>
          </w:p>
          <w:p>
            <w:pPr>
              <w:pStyle w:val="Normal"/>
              <w:jc w:val="both"/>
              <w:rPr/>
            </w:pPr>
            <w:r>
              <w:rPr/>
              <w:t>аналитическая информация об исполнении квоты работодател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дел программ занятости и трудоустройства инвалидов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реже 1 раза в месяц</w:t>
            </w:r>
          </w:p>
        </w:tc>
      </w:tr>
      <w:tr>
        <w:trPr>
          <w:trHeight w:val="2972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щение постов на официальных страницах департамента социальной политики и занятости населения Брянской области в социальных сетях:</w:t>
            </w:r>
          </w:p>
          <w:p>
            <w:pPr>
              <w:pStyle w:val="Normal"/>
              <w:jc w:val="both"/>
              <w:rPr/>
            </w:pPr>
            <w:r>
              <w:rPr/>
              <w:t>а) сведения об изменениях, внесенных в нормативные правовые акты, регулирующие осуществление государственного контроля (надзора), о сроках и порядке их вступления в силу;</w:t>
            </w:r>
          </w:p>
          <w:p>
            <w:pPr>
              <w:pStyle w:val="Normal"/>
              <w:jc w:val="both"/>
              <w:rPr/>
            </w:pPr>
            <w:r>
              <w:rPr/>
              <w:t>б) положительные примеры трудоустройства инвалидов, исполнения законодательства о квотировании и друг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дел программ занятости и трудоустройства инвалидов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руппа внутреннего аудит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а) в течение 10 рабочих дней после вступлен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силу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б) не реже 1 раз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квартал;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в) не реже 2 раз в месяц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) не реже 1 раза в месяц</w:t>
            </w:r>
          </w:p>
        </w:tc>
      </w:tr>
      <w:tr>
        <w:trPr>
          <w:trHeight w:val="846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публичных слушаний при участии представителей Государственной инспекции труда в Брянской области, Федерального казенного учреждения «Главное бюро медико-социальной экспертизы по Брянской области», общественных организаций инвалидов для информирования работодателей о порядке установления и исполнения квот для приема инвали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дел программ занятости и трудоустройства инвалидов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реже 1 раза в квартал</w:t>
            </w:r>
          </w:p>
        </w:tc>
      </w:tr>
      <w:tr>
        <w:trPr>
          <w:trHeight w:val="2972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ресное информирование работодателей, в том числе размещение информации в личных кабинетах контролируемых лиц в государственных информационных системах (при их наличии), направление на электронную почту, на мероприятиях (совещания, круглые столы, семинары):</w:t>
            </w:r>
          </w:p>
          <w:p>
            <w:pPr>
              <w:pStyle w:val="Normal"/>
              <w:jc w:val="both"/>
              <w:rPr/>
            </w:pPr>
            <w:r>
              <w:rPr/>
              <w:t>Тексты, а также информация об изменениях в нормативных правовых актах, регулирующих осуществление контроля (надзора) и выполнении квоты;</w:t>
            </w:r>
          </w:p>
          <w:p>
            <w:pPr>
              <w:pStyle w:val="Normal"/>
              <w:jc w:val="both"/>
              <w:rPr/>
            </w:pPr>
            <w:r>
              <w:rPr/>
              <w:t>памятки для работодателей, разработанные с учетом нормативных правовых актов Российской Федерации, нормативных правовых актов Бря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аналитическая информация об исполнении квоты работодателями;</w:t>
            </w:r>
          </w:p>
          <w:p>
            <w:pPr>
              <w:pStyle w:val="Normal"/>
              <w:jc w:val="both"/>
              <w:rPr/>
            </w:pPr>
            <w:r>
              <w:rPr/>
              <w:t>сведения об изменениях, внесенных в нормативные правовые акты, регулирующие осуществление государственного контроля (надзора), о сроках и порядке их вступления в си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дел программ занятости и трудоустройства инвалидов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не реже 1 раза в полугод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1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1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смотрение на трехсторонней комиссии Брянской области вопросов квотирования рабочих мест для трудоустройства инвали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дел программ занятости и трудоустройства инвалидов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не реже 1 раза в полугодие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бобщение правоприменительной практики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Подготовка доклада о правоприменительной практике по результатам осуществления государственного контроля (надзо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руппа внутреннего аудита, отдел программ занятости и трудоустройства инвалид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реже 1 раза в год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бъявление предостережения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/>
              <w:t>Направление контролируемым лицам, на основе анализа исполнения квоты для приема инвалидов, предостережений о недопустимости нарушения обязательных требований в части выполнения обязанности по созданию и (или) выделению рабочих мест в соответствии с установленной квот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дел программ занятости и трудоустройства инвалидов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/>
              <w:t>группа внутреннего аудит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 мере поступления сведений о готовящихся нарушениях или признаках нарушения </w:t>
            </w:r>
            <w:r>
              <w:rPr>
                <w:rFonts w:eastAsia="Calibri"/>
                <w:spacing w:val="-4"/>
                <w:lang w:eastAsia="en-US"/>
              </w:rPr>
              <w:t xml:space="preserve">обязательных требований </w:t>
            </w:r>
            <w:r>
              <w:rPr>
                <w:rFonts w:eastAsia="Calibri"/>
                <w:spacing w:val="-6"/>
                <w:lang w:eastAsia="en-US"/>
              </w:rPr>
              <w:t>(не позднее 30 дней со дня появления оснований)</w:t>
            </w:r>
          </w:p>
        </w:tc>
      </w:tr>
      <w:tr>
        <w:trPr>
          <w:trHeight w:val="353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/>
              <w:t>Консультирование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5" w:leader="none"/>
                <w:tab w:val="left" w:pos="851" w:leader="none"/>
                <w:tab w:val="left" w:pos="1134" w:leader="none"/>
                <w:tab w:val="left" w:pos="1276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Проведение консультаций в письменной форме, по телефону, посредством видео-конференц-связи, на личном приеме либо в ходе проведения профилактического или контрольного (надзорного) мероприятия по вопросам:</w:t>
            </w:r>
          </w:p>
          <w:p>
            <w:pPr>
              <w:pStyle w:val="Normal"/>
              <w:tabs>
                <w:tab w:val="clear" w:pos="708"/>
                <w:tab w:val="left" w:pos="615" w:leader="none"/>
                <w:tab w:val="left" w:pos="851" w:leader="none"/>
                <w:tab w:val="left" w:pos="1134" w:leader="none"/>
                <w:tab w:val="left" w:pos="1276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соблюдения обязательных требований в части выполнения обязанности по созданию и (или) выделению рабочих мест в соответствии с установленной квотой;</w:t>
            </w:r>
          </w:p>
          <w:p>
            <w:pPr>
              <w:pStyle w:val="Normal"/>
              <w:tabs>
                <w:tab w:val="clear" w:pos="708"/>
                <w:tab w:val="left" w:pos="615" w:leader="none"/>
                <w:tab w:val="left" w:pos="851" w:leader="none"/>
                <w:tab w:val="left" w:pos="1134" w:leader="none"/>
                <w:tab w:val="left" w:pos="1276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формирования локального нормативного акта, содержащего сведения о созданных или выделенных рабочих местах для трудоустройства инвалидов в соответствии с установленной квотой;</w:t>
            </w:r>
          </w:p>
          <w:p>
            <w:pPr>
              <w:pStyle w:val="Normal"/>
              <w:tabs>
                <w:tab w:val="clear" w:pos="708"/>
                <w:tab w:val="left" w:pos="615" w:leader="none"/>
                <w:tab w:val="left" w:pos="851" w:leader="none"/>
                <w:tab w:val="left" w:pos="1134" w:leader="none"/>
                <w:tab w:val="left" w:pos="1276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ежемесячного представления предусмотренной законом отчетности;</w:t>
            </w:r>
          </w:p>
          <w:p>
            <w:pPr>
              <w:pStyle w:val="Normal"/>
              <w:tabs>
                <w:tab w:val="clear" w:pos="708"/>
                <w:tab w:val="left" w:pos="615" w:leader="none"/>
                <w:tab w:val="left" w:pos="851" w:leader="none"/>
                <w:tab w:val="left" w:pos="1134" w:leader="none"/>
                <w:tab w:val="left" w:pos="1276" w:leader="none"/>
              </w:tabs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/>
              <w:t>иным вопрос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дел программ занятости и трудоустройства инвалидов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/>
              <w:t>группа внутреннего аудит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При личном обращении, по телефону - 15 минут с момента соединения с оператором; обращение в социальных сетях – в течение рабочего дня после поступления обращения; при письменном обращении - 30 дней с момента регистрации заявления</w:t>
            </w:r>
          </w:p>
        </w:tc>
      </w:tr>
      <w:tr>
        <w:trPr>
          <w:trHeight w:val="2230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/>
              <w:t>Профилактический визит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язательный профилактический визит в форме профилактической беседы по месту осуществления деятельности объекта контроля или путем использования видео-конференц-связи в отношении объектов контроля, приступающих к осуществлению деятельности, являющейся объектом государственного контроля (надзо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отдел программ занятости и трудоустройства инвалидов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руппа внутреннего аудит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зднее чем в течение одного года с момента начала деятельности объекта контроля</w:t>
            </w:r>
          </w:p>
        </w:tc>
      </w:tr>
      <w:tr>
        <w:trPr>
          <w:trHeight w:val="6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филактический визит, не предусмотренный программой профилактики рисков причинения вреда, с учетом поступивших заявок от объектов контроля на проведение обязательного профилактического визита в форме профилактической беседы по месту осуществления деятельности объекта контроля или путем использования видео-конференц-связи в отношении объектов контроля, осуществляющих деятельность, являющуюся объектом государственного контроля (надзо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отдел программ занятости и трудоустройства инвалидов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руппа внутреннего аудит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позднее 30 дней со дня обращения контролируемого лиц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2"/>
      </w:tblGrid>
      <w:tr>
        <w:trPr/>
        <w:tc>
          <w:tcPr>
            <w:tcW w:w="1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Раздел 4. Показатели результативности и эффективности программы профилактики рисков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03"/>
        <w:gridCol w:w="1694"/>
        <w:gridCol w:w="1672"/>
        <w:gridCol w:w="1560"/>
        <w:gridCol w:w="1559"/>
        <w:gridCol w:w="1559"/>
      </w:tblGrid>
      <w:tr>
        <w:trPr>
          <w:trHeight w:val="825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показателя результативности </w:t>
              <w:br/>
              <w:t>и эффективности программы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 (единица, процент)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Целевое значение показател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рогнозное значение показателя</w:t>
            </w:r>
          </w:p>
        </w:tc>
      </w:tr>
      <w:tr>
        <w:trPr>
          <w:trHeight w:val="356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>
          <w:trHeight w:val="16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Выполнение работодателями обязанности по оформлению в установленном порядке работодателем трудовых отношений с инвалидами в рамках исполнения обязанности по трудоустройству инвалидов</w:t>
              <w:br/>
              <w:t>в соответствии с установленной квотой на конец го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цен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%</w:t>
            </w:r>
          </w:p>
        </w:tc>
      </w:tr>
      <w:tr>
        <w:trPr>
          <w:trHeight w:val="16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 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ля объектов контроля, в отношении которых проведены профилактические мероприятия от общего числа контролируемых лиц в течение года с нарастающим итого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цен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%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MT">
    <w:altName w:val="Times New Roman"/>
    <w:charset w:val="00"/>
    <w:family w:val="swiss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01">
    <w:name w:val="fontstyle01"/>
    <w:qFormat/>
    <w:rPr>
      <w:rFonts w:ascii="ArialMT;Times New Roman" w:hAnsi="ArialMT;Times New Roman" w:cs="ArialMT;Times New Roman"/>
      <w:color w:val="000000"/>
      <w:sz w:val="26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eastAsia="Times New Roman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3:25:00Z</dcterms:created>
  <dc:creator>upr1324</dc:creator>
  <dc:description/>
  <cp:keywords/>
  <dc:language>en-US</dc:language>
  <cp:lastModifiedBy>Барсуков Олег Вячеславович</cp:lastModifiedBy>
  <cp:lastPrinted>2023-09-26T12:32:00Z</cp:lastPrinted>
  <dcterms:modified xsi:type="dcterms:W3CDTF">2024-12-16T13:25:00Z</dcterms:modified>
  <cp:revision>2</cp:revision>
  <dc:subject/>
  <dc:title/>
</cp:coreProperties>
</file>